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"I Am" Poem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Objective</w:t>
      </w:r>
      <w:r>
        <w:rPr>
          <w:rFonts w:cs="Cambria" w:ascii="Cambria" w:hAnsi="Cambria"/>
        </w:rPr>
        <w:t>:  Understanding Character Motivation</w:t>
      </w:r>
    </w:p>
    <w:p>
      <w:pPr>
        <w:pStyle w:val="Normal"/>
        <w:rPr/>
      </w:pPr>
      <w:r>
        <w:rPr>
          <w:rFonts w:cs="Cambria" w:ascii="Cambria" w:hAnsi="Cambria"/>
        </w:rPr>
        <w:tab/>
        <w:t xml:space="preserve">         Synthesizing Character Trait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ctivity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rite an "I Am" poem for one of the characters.  Draw your information from the character's words and actions in the novel.  You may choose direct quotations where appropriat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e 1:</w:t>
        <w:tab/>
        <w:tab/>
        <w:tab/>
        <w:t>Begin with the words "I am."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e 2:</w:t>
        <w:tab/>
        <w:tab/>
        <w:tab/>
        <w:t>Write three nouns about which your character has strong feeling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e 3:</w:t>
        <w:tab/>
        <w:tab/>
        <w:tab/>
        <w:t>Write a complete sentence about two things your character likes</w:t>
      </w:r>
    </w:p>
    <w:p>
      <w:pPr>
        <w:pStyle w:val="Normal"/>
        <w:ind w:left="2160" w:hanging="2160"/>
        <w:rPr>
          <w:rFonts w:ascii="Cambria" w:hAnsi="Cambria" w:cs="Cambria"/>
        </w:rPr>
      </w:pPr>
      <w:r>
        <w:rPr>
          <w:rFonts w:cs="Cambria" w:ascii="Cambria" w:hAnsi="Cambria"/>
        </w:rPr>
        <w:t>Line 4:</w:t>
        <w:tab/>
        <w:t>Being with three nouns that describe qualities your character appreciates in other people.  End the sentence with the words "are important to me."</w:t>
      </w:r>
    </w:p>
    <w:p>
      <w:pPr>
        <w:pStyle w:val="Normal"/>
        <w:ind w:left="2160" w:hanging="2160"/>
        <w:rPr>
          <w:rFonts w:ascii="Cambria" w:hAnsi="Cambria" w:cs="Cambria"/>
        </w:rPr>
      </w:pPr>
      <w:r>
        <w:rPr>
          <w:rFonts w:cs="Cambria" w:ascii="Cambria" w:hAnsi="Cambria"/>
        </w:rPr>
        <w:t xml:space="preserve">Line 5: </w:t>
        <w:tab/>
        <w:t>Write a sentence explaining something positive your character likes about himself or herself.</w:t>
      </w:r>
    </w:p>
    <w:p>
      <w:pPr>
        <w:pStyle w:val="Normal"/>
        <w:ind w:left="2160" w:hanging="2160"/>
        <w:rPr>
          <w:rFonts w:ascii="Cambria" w:hAnsi="Cambria" w:cs="Cambria"/>
        </w:rPr>
      </w:pPr>
      <w:r>
        <w:rPr>
          <w:rFonts w:cs="Cambria" w:ascii="Cambria" w:hAnsi="Cambria"/>
        </w:rPr>
        <w:t>Line 6 &amp;7:</w:t>
        <w:tab/>
        <w:t>Begin a sentence in line 6 in which you show something negative your character see in himself/herself or in others; finish the sentence in line 7 by showing that out of something</w:t>
        <w:tab/>
        <w:t>bad can come good.  Use the work "but" or "however" to link the two ideas.</w:t>
      </w:r>
    </w:p>
    <w:p>
      <w:pPr>
        <w:pStyle w:val="Normal"/>
        <w:ind w:left="1440" w:hanging="1440"/>
        <w:rPr>
          <w:rFonts w:ascii="Cambria" w:hAnsi="Cambria" w:cs="Cambria"/>
        </w:rPr>
      </w:pPr>
      <w:r>
        <w:rPr>
          <w:rFonts w:cs="Cambria" w:ascii="Cambria" w:hAnsi="Cambria"/>
        </w:rPr>
        <w:t>Line 8, 9, 10:</w:t>
        <w:tab/>
        <w:tab/>
        <w:t xml:space="preserve">Write three short sentences explaining things about which your character has </w:t>
      </w:r>
    </w:p>
    <w:p>
      <w:pPr>
        <w:pStyle w:val="Normal"/>
        <w:ind w:left="1440" w:firstLine="720"/>
        <w:rPr>
          <w:rFonts w:ascii="Cambria" w:hAnsi="Cambria" w:cs="Cambria"/>
        </w:rPr>
      </w:pPr>
      <w:r>
        <w:rPr>
          <w:rFonts w:cs="Cambria" w:ascii="Cambria" w:hAnsi="Cambria"/>
        </w:rPr>
        <w:t>strong feelings - likes or dislikes.  These do not have to relate to each other or to the</w:t>
      </w:r>
    </w:p>
    <w:p>
      <w:pPr>
        <w:pStyle w:val="Normal"/>
        <w:ind w:left="1440" w:firstLine="720"/>
        <w:rPr>
          <w:rFonts w:ascii="Cambria" w:hAnsi="Cambria" w:cs="Cambria"/>
        </w:rPr>
      </w:pPr>
      <w:r>
        <w:rPr>
          <w:rFonts w:cs="Cambria" w:ascii="Cambria" w:hAnsi="Cambria"/>
        </w:rPr>
        <w:t>previous lines you have writte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e 11:</w:t>
        <w:tab/>
        <w:tab/>
        <w:t xml:space="preserve">End the poem with the words, "I am ___________________."  (Fill in the name of the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character you have chosen.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xample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       I a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       Rain, forest, and sunset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       I like long walks and quiet time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        Honesty, humor, and peace are important to m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       I find satisfaction in a job well don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        I can be fearsome when my ideas are challenged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        But I thrive on intelligent conversatio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        I love nature and animal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        I can be counted on to hel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0.     I have strong feelings when a life is threatened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1.     I am ___________________________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ourtesy of Prestwick House, Inc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24:00Z</dcterms:created>
  <dc:creator>nicole.leyva</dc:creator>
  <dc:description/>
  <dc:language>en-US</dc:language>
  <cp:lastModifiedBy>nicole.leyva</cp:lastModifiedBy>
  <dcterms:modified xsi:type="dcterms:W3CDTF">2009-04-27T15:44:00Z</dcterms:modified>
  <cp:revision>2</cp:revision>
  <dc:subject/>
  <dc:title>"I Am" Poem</dc:title>
</cp:coreProperties>
</file>